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2"/>
        <w:gridCol w:w="522"/>
        <w:gridCol w:w="540"/>
        <w:gridCol w:w="522"/>
      </w:tblGrid>
      <w:tr>
        <w:trPr>
          <w:trHeight w:val="32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HABILLE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LAVE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’APPEL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COUCHE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 BROSSER LES DENTS</w:t>
            </w:r>
          </w:p>
        </w:tc>
      </w:tr>
      <w:tr>
        <w:trPr>
          <w:trHeight w:val="29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JE ME RÉVEILL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U TE DOUCHE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LS SE LÈV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VOUS VOUS COUCHEZ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L S’HABILLE</w:t>
            </w:r>
          </w:p>
        </w:tc>
      </w:tr>
      <w:tr>
        <w:trPr>
          <w:trHeight w:val="231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LLE DOR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ON ARRIV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NOUS SORT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U LAVE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JE METS</w:t>
            </w:r>
          </w:p>
        </w:tc>
      </w:tr>
      <w:tr>
        <w:trPr>
          <w:trHeight w:val="34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AVE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ANGE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ÉCR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EINDR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REND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680210" cy="762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762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522"/>
                              <w:gridCol w:w="540"/>
                              <w:gridCol w:w="540"/>
                              <w:gridCol w:w="522"/>
                            </w:tblGrid>
                            <w:tr>
                              <w:trPr>
                                <w:trHeight w:val="322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S’HABILLER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SE LAVE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S’APPELE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SE COUCHER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SE BROSSER LES D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JE ME RÉVEILLE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TU TE DOUCH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ILS SE LÈVEN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VOUS VOUS COUCHEZ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IL S’HABI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2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ELLE DORS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ON ARRIV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NOUS SORTON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TU LAVES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JE M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LAVER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MANGE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ÉCRIR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PEINDRE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PREND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600.1pt;mso-wrap-distance-left:9pt;mso-wrap-distance-right:9pt;mso-wrap-distance-top:0pt;mso-wrap-distance-bottom:0pt;margin-top:0.05pt;mso-position-vertical-relative:text;margin-left:15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522"/>
                        <w:gridCol w:w="540"/>
                        <w:gridCol w:w="540"/>
                        <w:gridCol w:w="522"/>
                      </w:tblGrid>
                      <w:tr>
                        <w:trPr>
                          <w:trHeight w:val="322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S’HABILLER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SE LAVE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S’APPELE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SE COUCHER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SE BROSSER LES DENTS</w:t>
                            </w:r>
                          </w:p>
                        </w:tc>
                      </w:tr>
                      <w:tr>
                        <w:trPr>
                          <w:trHeight w:val="2980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JE ME RÉVEILLE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TU TE DOUCH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ILS SE LÈVEN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VOUS VOUS COUCHEZ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IL S’HABILLE</w:t>
                            </w:r>
                          </w:p>
                        </w:tc>
                      </w:tr>
                      <w:tr>
                        <w:trPr>
                          <w:trHeight w:val="2312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ELLE DORS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ON ARRIV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NOUS SORTON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TU LAVES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JE METS</w:t>
                            </w:r>
                          </w:p>
                        </w:tc>
                      </w:tr>
                      <w:tr>
                        <w:trPr>
                          <w:trHeight w:val="34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LAVER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MANGE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ÉCRIR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PEINDRE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PREND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78375</wp:posOffset>
                </wp:positionH>
                <wp:positionV relativeFrom="paragraph">
                  <wp:posOffset>635</wp:posOffset>
                </wp:positionV>
                <wp:extent cx="1885950" cy="7167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716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540"/>
                              <w:gridCol w:w="540"/>
                              <w:gridCol w:w="522"/>
                            </w:tblGrid>
                            <w:tr>
                              <w:trPr>
                                <w:trHeight w:val="322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S’HABILL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SE LAVE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S’APPELE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SE COUCHER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SE BROSSER LES D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JE ME RÉVEIL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TU TE DOUCH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ILS SE LÈVEN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VOUS VOUS COUCHEZ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IL S’HABI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ELLE DO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ON ARRIV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NOUS SORTON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TU LAVES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JE M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LAV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MANGE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ÉCRIR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PEINDRE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PREND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564.35pt;mso-wrap-distance-left:9pt;mso-wrap-distance-right:9pt;mso-wrap-distance-top:0pt;mso-wrap-distance-bottom:0pt;margin-top:0.05pt;mso-position-vertical-relative:text;margin-left:376.25pt;mso-position-horizontal-relative:page">
                <v:fill opacity="0f"/>
                <v:textbox inset="0in,0in,0in,0in">
                  <w:txbxContent>
                    <w:tbl>
                      <w:tblPr>
                        <w:tblW w:w="2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540"/>
                        <w:gridCol w:w="540"/>
                        <w:gridCol w:w="522"/>
                      </w:tblGrid>
                      <w:tr>
                        <w:trPr>
                          <w:trHeight w:val="322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S’HABILL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SE LAVE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S’APPELE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SE COUCHER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SE BROSSER LES DENTS</w:t>
                            </w:r>
                          </w:p>
                        </w:tc>
                      </w:tr>
                      <w:tr>
                        <w:trPr>
                          <w:trHeight w:val="298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JE ME RÉVEIL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TU TE DOUCH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ILS SE LÈVEN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VOUS VOUS COUCHEZ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IL S’HABILLE</w:t>
                            </w:r>
                          </w:p>
                        </w:tc>
                      </w:tr>
                      <w:tr>
                        <w:trPr>
                          <w:trHeight w:val="231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ELLE DOR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ON ARRIV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NOUS SORTON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TU LAVES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JE METS</w:t>
                            </w:r>
                          </w:p>
                        </w:tc>
                      </w:tr>
                      <w:tr>
                        <w:trPr>
                          <w:trHeight w:val="27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LAV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MANGE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ÉCRIR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PEINDRE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PREND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1:55:00Z</dcterms:created>
  <dc:creator>Teacher</dc:creator>
  <dc:description/>
  <cp:keywords/>
  <dc:language>en-US</dc:language>
  <cp:lastModifiedBy>jste</cp:lastModifiedBy>
  <cp:lastPrinted>2005-02-04T09:10:00Z</cp:lastPrinted>
  <dcterms:modified xsi:type="dcterms:W3CDTF">2005-02-04T09:11:00Z</dcterms:modified>
  <cp:revision>2</cp:revision>
  <dc:subject/>
  <dc:title>S’HABILLER</dc:title>
</cp:coreProperties>
</file>